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,Bold" w:hAnsi="Arial,Bold" w:cs="Arial,Bold"/>
          <w:b/>
          <w:b/>
          <w:bCs/>
          <w:color w:val="000000"/>
          <w:sz w:val="28"/>
          <w:szCs w:val="28"/>
          <w:lang w:val="es-AR"/>
        </w:rPr>
      </w:pPr>
      <w:r>
        <w:rPr>
          <w:rFonts w:cs="Arial,Bold" w:ascii="Arial,Bold" w:hAnsi="Arial,Bold"/>
          <w:b/>
          <w:bCs/>
          <w:color w:val="000000"/>
          <w:sz w:val="28"/>
          <w:szCs w:val="28"/>
          <w:lang w:val="es-AR"/>
        </w:rPr>
        <w:t>AGREGADO IX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8"/>
          <w:lang w:val="es-ES"/>
        </w:rPr>
      </w:pPr>
      <w:r>
        <w:rPr>
          <w:rFonts w:cs="Arial" w:ascii="Arial" w:hAnsi="Arial"/>
          <w:b/>
          <w:bCs/>
          <w:color w:val="000000"/>
          <w:sz w:val="24"/>
          <w:szCs w:val="28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 xml:space="preserve">PROPUESTA DE PROGRAMA DE TRABAJO 2017 – 2018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" w:cs="Arial" w:ascii="Arial" w:hAnsi="Arial"/>
          <w:b/>
          <w:sz w:val="24"/>
          <w:lang w:val="es-ES"/>
        </w:rPr>
        <w:t xml:space="preserve"> </w:t>
      </w:r>
      <w:r>
        <w:rPr>
          <w:rFonts w:cs="Arial" w:ascii="Arial" w:hAnsi="Arial"/>
          <w:b/>
          <w:sz w:val="24"/>
          <w:lang w:val="es-ES"/>
        </w:rPr>
        <w:t>SGT Nº 3 “REGLAMENTOS TÉCNICOS Y EVALUACIÓN DE LA CONFORMIDAD”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>COMISIÓN DE ALIMENTO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tbl>
      <w:tblPr>
        <w:tblW w:w="1008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2534"/>
        <w:gridCol w:w="1577"/>
        <w:gridCol w:w="1559"/>
        <w:gridCol w:w="2127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  <w:t xml:space="preserve">Tema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  <w:t>Activida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(negociación, implementación, diagnóstico, seguimiento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  <w:t>Tip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(Específica – Permanent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  <w:t>Orige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(Órgano decisorio- iniciativa propi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  <w:t>Fecha de conclusión estimada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visión de límites máximos para aditivos con aluminio en categorías de alimentos armonizadas en el MERCOSUR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Negociación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Intercambio, análisis de propuestas y elaboraci</w:t>
            </w:r>
            <w:r>
              <w:rPr>
                <w:rFonts w:cs="Arial" w:ascii="Arial" w:hAnsi="Arial"/>
                <w:sz w:val="24"/>
                <w:szCs w:val="24"/>
                <w:lang w:val="es-AR" w:eastAsia="es-ES"/>
              </w:rPr>
              <w:t xml:space="preserve">ón </w:t>
            </w:r>
            <w:r>
              <w:rPr>
                <w:rFonts w:cs="Arial" w:ascii="Arial" w:hAnsi="Arial"/>
                <w:sz w:val="24"/>
                <w:szCs w:val="24"/>
                <w:lang w:eastAsia="es-ES"/>
              </w:rPr>
              <w:t>de proyecto de RT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SGT N°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Junio 2018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visión de la Res. GMC Nº 26/03 “RTM para Rotulación de Alimentos Envasados” y la Res. </w:t>
            </w:r>
            <w:r>
              <w:rPr>
                <w:rFonts w:cs="Arial" w:ascii="Arial" w:hAnsi="Arial"/>
                <w:sz w:val="24"/>
                <w:szCs w:val="24"/>
                <w:lang w:eastAsia="es-ES"/>
              </w:rPr>
              <w:t>GMC Nº 06/94 “RTM sobre Declaración de ingredientes en el rotulado de alimentos envasados”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Negociación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Intercambio, análisis de propuestas y elaboración de proyecto de RT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SGT N°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sz w:val="24"/>
                <w:szCs w:val="24"/>
                <w:lang w:val="es-AR"/>
              </w:rPr>
              <w:t>Diciembre 2018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visión de la Res. GMC Nº 50/97  “RTM Asignación de aditivos y su concentración máxima para la categoría de alimentos 7: productos de panificación y galletería”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Negociación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Intercambio y análisis de propuesta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SGT N°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sz w:val="24"/>
                <w:szCs w:val="24"/>
                <w:lang w:val="es-AR"/>
              </w:rPr>
              <w:t>Diciembre 2018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ón de la Res. GMC Nº 77/94 “RTM Definiciones de bebidas alcohólicas”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Negociación: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Intercambio, análisis de propuestas y elaboración de proyecto de RT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SGT N°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sz w:val="24"/>
                <w:szCs w:val="24"/>
                <w:lang w:val="es-AR"/>
              </w:rPr>
              <w:t>Junio 2018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Revisión de las Res. GMC Nº 69/93 “RTM sobre requisitos microbiológicos para quesos “ y  79/94 “RTM sobre Identidad y calidad de quesos”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Negociación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Intercambio, análisis de propuestas y elaboración de proyecto de RT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SGT Nº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AR"/>
              </w:rPr>
              <w:t>Diciembre 2018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Revisión de la Res. GMC Nº 40/94 "Reglamento Técnico de Identidad y Calidad de Pescado Fresco"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Negociación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 xml:space="preserve">Intercambio, análisis de propuestas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SGT Nº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AR"/>
              </w:rPr>
              <w:t>Diciembre 2018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val="es-AR"/>
              </w:rPr>
            </w:pPr>
            <w:r>
              <w:rPr>
                <w:rFonts w:cs="Arial" w:ascii="Arial" w:hAnsi="Arial"/>
                <w:sz w:val="24"/>
                <w:szCs w:val="24"/>
                <w:lang w:val="es-AR" w:eastAsia="es-ES"/>
              </w:rPr>
              <w:t>Revisión de la Res. GMC N° 32/07 “Lista Positiva de aditivos para materiales plásticos destinados a la elaboración de envases y equipamiento en contacto con alimentos”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Negociación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Intercambio, análisis de propuestas y elaboración de proyecto de RT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SGT Nº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Abril 2018</w:t>
            </w:r>
          </w:p>
        </w:tc>
      </w:tr>
      <w:tr>
        <w:trPr>
          <w:trHeight w:val="1879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Revisión de la Res. GMC N° 11/06 “Lista general armonizada de aditivos alimentarios”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Negociación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Intercambio, análisis de propuestas y elaboración de proyecto de RT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SGT Nº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AR"/>
              </w:rPr>
              <w:t>Diciembre 2018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Revisión de la Res. GMC Nº 46/03 “Rotulado nutricional de alimentos envasados”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Negociación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Intercambio y análisis de propuesta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SGT Nº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AR"/>
              </w:rPr>
              <w:t>Diciembre 2018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  <w:lang w:val="es-ES_tradnl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Revisión de la Res GMC  Nº 54/00- RTM Metodologías analíticas, ingesta diaria admisible y LMR para medicamentos veterinarios en alimentos de origen animal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s-ES_tradnl" w:eastAsia="es-ES"/>
              </w:rPr>
              <w:t>Negociación</w:t>
            </w:r>
            <w:r>
              <w:rPr>
                <w:rFonts w:cs="Arial" w:ascii="Arial" w:hAnsi="Arial"/>
                <w:sz w:val="24"/>
                <w:szCs w:val="24"/>
                <w:lang w:val="es-AR" w:eastAsia="es-ES"/>
              </w:rPr>
              <w:t>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AR" w:eastAsia="es-ES"/>
              </w:rPr>
              <w:t>Intercambio, análisis de propuestas y elaboración de proyecto de RT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SGT N°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Junio 2018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Revisi</w:t>
            </w:r>
            <w:r>
              <w:rPr>
                <w:rFonts w:cs="Arial" w:ascii="Arial" w:hAnsi="Arial"/>
                <w:sz w:val="24"/>
                <w:szCs w:val="24"/>
                <w:lang w:val="es-AR" w:eastAsia="es-ES"/>
              </w:rPr>
              <w:t xml:space="preserve">ón de la Res. GMC 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Nº 14</w:t>
            </w:r>
            <w:r>
              <w:rPr>
                <w:rFonts w:cs="Arial" w:ascii="Arial" w:hAnsi="Arial"/>
                <w:sz w:val="24"/>
                <w:szCs w:val="24"/>
                <w:lang w:val="es-AR" w:eastAsia="es-ES"/>
              </w:rPr>
              <w:t>/01- “RTM de Productos de Cervecería”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Negociación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Intercambio y análisis de propuesta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SGT N°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Diciembre 2018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Revisión de la Res GMC N° 74/93 “RTM de Identidad y Calidad de Cebolla”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s-ES_tradnl" w:eastAsia="es-ES"/>
              </w:rPr>
              <w:t>Negociación</w:t>
            </w:r>
            <w:r>
              <w:rPr>
                <w:rFonts w:cs="Arial" w:ascii="Arial" w:hAnsi="Arial"/>
                <w:sz w:val="24"/>
                <w:szCs w:val="24"/>
                <w:lang w:val="es-AR" w:eastAsia="es-ES"/>
              </w:rPr>
              <w:t>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AR" w:eastAsia="es-ES"/>
              </w:rPr>
              <w:t>Intercambio, análisis de propuestas y elaboración de proyecto de RT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SGT N°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Diciembre 2018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Revisión de la Res GMC N° 98/94 “RTM de Identidad y Calidad del Ajo”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s-ES_tradnl" w:eastAsia="es-ES"/>
              </w:rPr>
              <w:t>Negociación</w:t>
            </w:r>
            <w:r>
              <w:rPr>
                <w:rFonts w:cs="Arial" w:ascii="Arial" w:hAnsi="Arial"/>
                <w:sz w:val="24"/>
                <w:szCs w:val="24"/>
                <w:lang w:val="es-AR" w:eastAsia="es-ES"/>
              </w:rPr>
              <w:t>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AR" w:eastAsia="es-ES"/>
              </w:rPr>
              <w:t>Intercambio, análisis de propuestas y elaboración de proyecto de RT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SGT N°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Diciembre 2018</w:t>
            </w:r>
          </w:p>
        </w:tc>
      </w:tr>
    </w:tbl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Y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5:16:00Z</dcterms:created>
  <dc:creator>dcano</dc:creator>
  <dc:description/>
  <dc:language>en-US</dc:language>
  <cp:lastModifiedBy>Aida Margarita Henriquez Moya</cp:lastModifiedBy>
  <dcterms:modified xsi:type="dcterms:W3CDTF">2017-04-24T15:16:00Z</dcterms:modified>
  <cp:revision>2</cp:revision>
  <dc:subject/>
  <dc:title>AGREGADO XII</dc:title>
</cp:coreProperties>
</file>